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/>
      </w:pPr>
      <w:r>
        <w:rPr/>
        <w:t xml:space="preserve">Supplementary Table 1. Sub-classified Mss4 SGA analysis. </w:t>
      </w:r>
    </w:p>
    <w:tbl>
      <w:tblPr>
        <w:tblW w:w="469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308"/>
        <w:gridCol w:w="1295"/>
        <w:gridCol w:w="2090"/>
      </w:tblGrid>
      <w:tr>
        <w:trPr>
          <w:trHeight w:val="260" w:hRule="atLeast"/>
        </w:trPr>
        <w:tc>
          <w:tcPr>
            <w:tcW w:w="469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ess response/heat shock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MR186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SC8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R027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JR032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PR7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CR020W-B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L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NL064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DJ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NL307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K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60" w:hRule="atLeast"/>
        </w:trPr>
        <w:tc>
          <w:tcPr>
            <w:tcW w:w="469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n cytoskeleton/cell polarity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L003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M4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GR078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10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MR068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O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L021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KL007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IL034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DL117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K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MR109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O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NL153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M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R371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M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ER114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I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6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PL161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4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DR525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I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60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tochondrial function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KR006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PL1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R297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18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6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FL036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O4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JR118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M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JL166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CR8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60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clear transport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PL174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P100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PL125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120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60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mbrane trafficking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R327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C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R373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2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FR021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G18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DR126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L10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NR049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O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6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PR095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T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60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pid Metabolism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L108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O4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6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R242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V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JL062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2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60" w:hRule="atLeast"/>
        </w:trPr>
        <w:tc>
          <w:tcPr>
            <w:tcW w:w="469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bosomal structure/biosynthesis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IL052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L34B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BL027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L19B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R234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L33B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PL090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S6A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GL147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L9A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BR084C-A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L19A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DR500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L37B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DL082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L13A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KL006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L14A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R448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L6B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BR181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PS6B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6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known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ML095C-A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ML095C-A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KL160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KL160W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NR005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NR005C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CR024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M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GL242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GL242C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BR266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M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GL007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GL007W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DL033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M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BR077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M4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IL105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M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L050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L050C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IL110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IL110W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R358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R358C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6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her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ML055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C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KL074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D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6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PR057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R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PL055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GE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DL074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GL084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P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LR452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ST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GL173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M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6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NR010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6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L081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A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6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ML115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N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6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CR028C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  <w:tr>
        <w:trPr>
          <w:trHeight w:val="26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JR075W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C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Confirmed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20"/>
      <w:lang w:eastAsia="en-US"/>
    </w:rPr>
  </w:style>
  <w:style w:type="paragraph" w:styleId="Xl25">
    <w:name w:val="xl25"/>
    <w:basedOn w:val="Normal"/>
    <w:qFormat/>
    <w:pPr>
      <w:spacing w:before="280" w:after="280"/>
    </w:pPr>
    <w:rPr>
      <w:b/>
      <w:sz w:val="20"/>
      <w:lang w:eastAsia="en-U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6:11:00Z</dcterms:created>
  <dc:creator>LICR LICR</dc:creator>
  <dc:description/>
  <dc:language>en-US</dc:language>
  <cp:lastModifiedBy>LICR LICR</cp:lastModifiedBy>
  <dcterms:modified xsi:type="dcterms:W3CDTF">2004-09-02T16:11:00Z</dcterms:modified>
  <cp:revision>2</cp:revision>
  <dc:subject/>
  <dc:title>Supplemental Table I</dc:title>
</cp:coreProperties>
</file>